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63238"/>
          <w:sz w:val="26"/>
          <w:szCs w:val="26"/>
          <w:lang w:eastAsia="ru-RU"/>
        </w:rPr>
        <w:t>Профилактика норовирусной инфек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63238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ишечные инфекции норовирусной этиологии проявляются ярко выраженной кишечной симптоматикой и характеризуются быстрым течение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сточником инфекци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является больной человек или бессимптомный носитель вирус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нкубационный перио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ставляет 12 - 48 час., продолжительность заболевания - 2 - 5 дн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оказана высокая контагиозность (заразность) норовируса. Менее 10 вирусных частиц достаточно, чтобы при попадании в желудочно-кишечный тракт здорового взрослого человека вызвать заболе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63238"/>
          <w:sz w:val="26"/>
          <w:szCs w:val="26"/>
          <w:lang w:eastAsia="ru-RU"/>
        </w:rPr>
        <w:t>Как происходит заражение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Механизм передачи инфекции - фекально-оральн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Пути передачи инфекции: контактно-бытовой, пищевой и водн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Причинами возникновения норовирусной инфекции, передающихся с пищей, являются нарушения правил обработки овощей и фруктов, мытья посуды, несоблюдение технологии приготовления блюд, требований личной гигиены поварами и кондитер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 xml:space="preserve">Причинами возникновения норовирусной инфекции, передающихся через воду, являются попадание в организм человека контаминированной (загрязненной вирусом)  воды (вода из-под крана, пищевой лед, вода закрытых и открытых водоемов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Наиболее часто острые кишечные инфекции вирусной этиологии передаются через грязную посуду, овощные салаты, приготовленные с нарушением обработки овощей, нарезку готовой продукции (сыр, масло и др.), блюда, связанные с «ручным» приготовлением и не подвергающиеся повторной термической обработке (например, овощные пюр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На поверхности плохо промытых фруктов и овощей могут оставаться возбудители инфекционных болезней, в том числе вирусных инфек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Норовирусы поражают население всех возрастных груп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263238"/>
          <w:sz w:val="26"/>
          <w:szCs w:val="26"/>
          <w:lang w:eastAsia="ru-RU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263238"/>
          <w:sz w:val="26"/>
          <w:szCs w:val="26"/>
          <w:lang w:eastAsia="ru-RU"/>
        </w:rPr>
        <w:t>Основные принципы профилактики инфе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Соблюдение правил личной гигиены: тщательно мыть руки перед приемом, раздачей пищи, после посещения туалета, ул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Следить за чистотой рук у детей, научить их соблюдать правила личной гигие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Употребление кипяченой или бутилированной во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Употребление в пищу доброкачественных продуктов (обращайте внимание на соблюдение сроков год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Не употреблять воду из открытых источ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color w:val="263238"/>
          <w:sz w:val="26"/>
          <w:szCs w:val="26"/>
        </w:rPr>
        <w:t xml:space="preserve">Если вы чувствуете себя не здоровым (особенно при наличии  симптомов кишечной инфекции) не подвергайте риску заболевания своих близких! Ни в коем случае не занимайтесь приготовлением пищи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63238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color w:val="263238"/>
          <w:sz w:val="26"/>
          <w:szCs w:val="26"/>
          <w:lang w:eastAsia="ru-RU"/>
        </w:rPr>
        <w:t>Главная защита от норовирусной и других кишечных инфекций – это соблюдение правил личной гигиены, а также своевременное обращение за медицинской помощ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4:50:00Z</dcterms:created>
  <dc:creator>Утятникова</dc:creator>
  <dc:description/>
  <cp:keywords/>
  <dc:language>en-US</dc:language>
  <cp:lastModifiedBy>Шабалина Мария Игоревна</cp:lastModifiedBy>
  <dcterms:modified xsi:type="dcterms:W3CDTF">2023-10-30T04:50:00Z</dcterms:modified>
  <cp:revision>2</cp:revision>
  <dc:subject/>
  <dc:title/>
</cp:coreProperties>
</file>